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95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20" r="-349" b="-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 29.10.2019                                                                                                № 34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, от 06.06.2019г. № 183, 05.08.2019г. № 228, от 26.08.2019г. № 258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, от 02.04.2019г. № 120, от 14.05.2019г №152, от 29.05.2019г. №171. от06.06.2019г. № 183, от 05.08.2019г. № 228, от 26.08.2019г. № 258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6746,4 тыс. рублей», заменить  в соответствующих падежах на слова и цифры «57476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17956,5 тыс. рублей», заменить в соответствующих падежах на слова и цифры « 21761,7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объемах финансирования 2020 года и по всему ниже идущему тексту слова и цифры «5127,0 тыс. рублей», заменить в соответствующих падежах на слова и цифры « 2051,8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Таблицу № 3 Перечень основных мероприятий муниципальной программы    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3:00Z</dcterms:created>
  <dc:creator>User</dc:creator>
  <dc:description/>
  <cp:keywords/>
  <dc:language>en-US</dc:language>
  <cp:lastModifiedBy>Пользователь Windows</cp:lastModifiedBy>
  <cp:lastPrinted>2019-08-27T09:26:00Z</cp:lastPrinted>
  <dcterms:modified xsi:type="dcterms:W3CDTF">2019-10-30T07:12:00Z</dcterms:modified>
  <cp:revision>2</cp:revision>
  <dc:subject/>
  <dc:title> </dc:title>
</cp:coreProperties>
</file>